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495171961"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1771667801"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67405397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570639998"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496212160"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uesday, July 28,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